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8965" cy="743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ПАРТИЗАНСКОГО  МУНИЦИПАЛЬНОГО ОКРУГА  ПРИМОРСКОГО  КРАЯ</w:t>
      </w:r>
    </w:p>
    <w:p>
      <w:pPr>
        <w:pStyle w:val="Normal"/>
        <w:ind w:left="-7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6.12.2023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Владимиро-Александровское                           </w:t>
      </w:r>
      <w:r>
        <w:rPr>
          <w:rFonts w:cs="Times New Roman" w:ascii="Times New Roman" w:hAnsi="Times New Roman"/>
          <w:sz w:val="28"/>
          <w:szCs w:val="28"/>
        </w:rPr>
        <w:t>№  17 - ОС</w:t>
      </w:r>
    </w:p>
    <w:p>
      <w:pPr>
        <w:pStyle w:val="Style15"/>
        <w:shd w:fill="FFFFFF" w:val="clear"/>
        <w:spacing w:before="0" w:after="136"/>
        <w:ind w:firstLine="709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составления и ведения сводной бюджетной росписи бюджета Партизанского муниципального округа и бюджетных росписей главных распорядителей средств бюджета Партизанского муниципаль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решением Думы Партизанского муниципального округа от 01.12.2023 № 101 «О положении о бюджетном устройстве, бюджетном процессе в Партизанском муниципальном округе Приморского края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 и ведения сводной бюджетной росписи бюджета Партизанского муниципального округа и бюджетных росписей главных распорядителей средств бюджета Партизанского муниципального округа (далее – Порядок, бюджет округа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ому отделу финансового управления администрации Партизанского муниципального округа  (Серебрякова) довести настоящий приказ до сведения  главных распорядителей средств бюджета округа, главных администраторов источников финансирования дефицита бюджета округа  и разместить в электронном виде на официальном сайте администрации Партизанского муниципального округа  в рубрике «Финансовое управление»  в течение трех рабочих дней со дня его подпис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 финансового управления администрации Партизанского муниципального района от 22.12.2015 № 29-ОС </w:t>
      </w:r>
      <w:bookmarkStart w:id="0" w:name="OLE_LINK5"/>
      <w:bookmarkStart w:id="1" w:name="OLE_LINK4"/>
      <w:r>
        <w:rPr>
          <w:rFonts w:cs="Times New Roman" w:ascii="Times New Roman" w:hAnsi="Times New Roman"/>
          <w:bCs/>
          <w:sz w:val="28"/>
          <w:szCs w:val="28"/>
        </w:rPr>
        <w:t>«</w:t>
      </w:r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».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01 января 2024 года.</w:t>
      </w:r>
    </w:p>
    <w:p>
      <w:pPr>
        <w:pStyle w:val="Normal"/>
        <w:spacing w:lineRule="auto" w:line="360"/>
        <w:ind w:left="6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риказа оставляю за собо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управления                                                   Ю.А.Вочков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артизан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23 № 17-ОС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ления и ведения сводной бюджетной росписи бюджета Партизанского муниципального округа и бюджетных росписей главных распорядителей средств бюджета Партиза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целях организации исполнения бюджета округа по расходам и источникам внутреннего финансирования дефицита бюджета округа и определяет правила составления и ведения сводной бюджетной росписи бюджета округа (далее - сводная роспись) и бюджетных росписей главных распорядителей средств бюджета округа (далее - бюджетная роспись).</w:t>
      </w:r>
    </w:p>
    <w:p>
      <w:pPr>
        <w:pStyle w:val="ConsPlus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остав сводной росписи, порядок ее составления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и доведения ее показателей до главн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орядителей средств бюджета округа (глав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в источников финансир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фицита бюджета округа)</w:t>
      </w:r>
    </w:p>
    <w:p>
      <w:pPr>
        <w:pStyle w:val="ConsPlus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роспись включает бюджетные ассигнования по расходам бюджета округа на очередной финансовый год и на плановый период в разрезе главных распорядителей средств бюджета округа, разделов, подразделов, целевых статей (муниципальных программ и непрограммных направлений деятельности), групп, подгрупп и элементов видов расходов, дополнительной классификации расходов бюджета округа (далее - дополнительная классификация) и бюджетные ассигнования по источникам внутреннего финансирования дефицита бюджета округа (кроме операций по управлению остатками средств на едином счете бюджета) в разрезе главных администраторов источников финансирования дефицита бюджета округа (далее - главный администратор источников) и кодов источников внутреннего финансирования дефицита бюджета округа классификации источников финансирования дефицитов бюджетов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дополнительной классификации по расходам бюджета округа, источником финансового обеспечения которых являются: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поступающие из федерального бюджета, используются коды, установленные Федеральным казначейством (Казначейством России);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средства, поступающие из краевого бюджета, используются коды, установленные министерством финансов Приморского края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bookmarkStart w:id="2" w:name="P91"/>
      <w:bookmarkEnd w:id="2"/>
      <w:r>
        <w:rPr>
          <w:rFonts w:cs="Times New Roman" w:ascii="Times New Roman" w:hAnsi="Times New Roman"/>
          <w:sz w:val="28"/>
          <w:szCs w:val="28"/>
        </w:rPr>
        <w:t xml:space="preserve">2. Сводная роспись составляется финансовым управлением администрации Партизанского муниципального округа (далее – финансовое управление), утверждается начальником финансового управления по </w:t>
      </w:r>
      <w:hyperlink w:anchor="P29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1 к настоящему Порядку до начала очередного финансового года (за исключением случаев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9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), но не позднее семи рабочих дней со дня официального опубликования решения Думы Партизанского муниципального округа о бюджете округа (далее – Решение о бюджете) на очередной финансовый год и плановый период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бюджета округа (далее - главные распорядители) не позднее двух рабочих дней со дня принятия Думой Партизанского муниципального округа во втором чтении Решения о бюджете на очередной финансовый год и плановый период: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ют предложения по распределению расходов в ведомственной структуре расходов бюджета округа в разрезе муниципальных программ по кодам группы, подгруппы и элемента видов расходов с указанием кодов дополнительной классификации в </w:t>
      </w:r>
      <w:r>
        <w:rPr>
          <w:rFonts w:cs="Times New Roman" w:ascii="Times New Roman" w:hAnsi="Times New Roman"/>
          <w:bCs/>
          <w:sz w:val="28"/>
          <w:szCs w:val="28"/>
        </w:rPr>
        <w:t>бюджетный отдел финансового управления (далее – бюджетный отдел).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отдел: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сводную роспись и проверяет соответствие показателей сводной росписи Решению о бюджете на очередной финансовый год и плановый период;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до начала очередного финансового года (за исключением случаев, указанных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, но не позднее семи рабочих дней со дня официального опубликования Решения о бюджете на очередной финансовый год и плановый период сводную роспись на утверждение начальнику финансового управления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жденные показатели сводной росписи должны соответствовать Решению о бюджете на очередной финансовый год и плановый период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юджетный отдел в течение трех рабочих дней со дня утверждения сводной росписи, но до начала очередного финансового года, доводит до главных распорядителей, главных администраторов источников утвержденные показатели сводной росписи в виде уведомлений о бюджетных ассигнованиях, бюджетных ассигнованиях по источникам внутреннего финансирования дефицита бюджета округа (далее - уведомление) по </w:t>
      </w:r>
      <w:hyperlink w:anchor="P39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Порядку. </w:t>
      </w:r>
    </w:p>
    <w:p>
      <w:pPr>
        <w:pStyle w:val="ConsPlusTitle"/>
        <w:numPr>
          <w:ilvl w:val="0"/>
          <w:numId w:val="0"/>
        </w:numPr>
        <w:spacing w:before="12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Лимиты бюджетных обязательств и их доведение</w:t>
      </w:r>
    </w:p>
    <w:p>
      <w:pPr>
        <w:pStyle w:val="ConsPlusTitle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главных распорядителей</w:t>
      </w:r>
    </w:p>
    <w:p>
      <w:pPr>
        <w:pStyle w:val="ConsPlus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Лимиты бюджетных обязательств главным распорядителям утверждаются начальником финансового управления до начала очередного финансового года по </w:t>
      </w:r>
      <w:hyperlink w:anchor="P6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Порядку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Лимиты бюджетных обязательств формируются бюджетным отделом на очередной финансовый год и плановый период в программном комплексе "Бюджет-СМАРТ" после утверждения сводной росписи в разрезе главных распорядителей, разделов, подразделов, целевых статей (муниципальных программ и непрограммных направлений деятельности), групп, подгрупп и элементов видов расходов, дополнительной классификации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по расходам в случае несоответствия объемов на их финансовое обеспечение в соответствующих муниципальных программах Партизанского муниципального округа объемам, утвержденным Решением о бюджете и (или) сводной росписью, доводятся в объемах утвержденных Решением о бюджете и (или) сводной росписью.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Бюджетный отдел доводит в течение трех рабочих дней со дня утверждения сводной росписи, но до начала очередного финансового года, оригинал утвержденных лимитов бюджетных обязательств до главного распорядителя (за исключением случаев, указанных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дьмом пункта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bookmarkStart w:id="3" w:name="P120"/>
      <w:bookmarkEnd w:id="3"/>
      <w:r>
        <w:rPr>
          <w:rFonts w:cs="Times New Roman" w:ascii="Times New Roman" w:hAnsi="Times New Roman"/>
          <w:sz w:val="28"/>
          <w:szCs w:val="28"/>
        </w:rPr>
        <w:t>8. Лимиты бюджетных обязательств утверждаются на очередной финансовый год и плановый период в соответствии с ведомственной структурой расходов бюджета округа в размере бюджетных ассигнований, установленных Решением о бюджете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не доводятся по расходам резервных фондов, а также средств, иным способом зарезервированных в составе утвержденных бюджетных ассигнований, до принятия муниципального правового акта о выделении средств (финансировании расходов) из резервных фондов в соответствии с установленными порядками об использовании средств резервных фондов.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по расходам на исполнение публичных нормативных обязательств не утверждаются. Оплата по указанным обязательствам в соответствии с бюджетным законодательством Российской Федерации осуществляется в пределах доведенных бюджетных ассигнований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лавные распорядители в течение пяти рабочих дней со дня принятия муниципального правового акта о выделении средств (финансировании расходов) из резервных фондов направляют ходатайство об открытии лимитов бюджетных обязательств.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отдел: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о дня получения от главного распорядителя ходатайства об открытии лимитов, указанных в абзаце первом настоящего пункта, представляют на утверждение лимиты бюджетных обязательств;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о дня утверждения оригиналы лимитов бюджетных обязательств доводят до главных распорядителей.</w:t>
      </w:r>
    </w:p>
    <w:p>
      <w:pPr>
        <w:pStyle w:val="ConsPlus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12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Ведение сводной росписи и изменение</w:t>
      </w:r>
    </w:p>
    <w:p>
      <w:pPr>
        <w:pStyle w:val="ConsPlusTitle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ов бюджетных обязательств</w:t>
      </w:r>
    </w:p>
    <w:p>
      <w:pPr>
        <w:pStyle w:val="ConsPlus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едение сводной росписи и изменение лимитов бюджетных обязательств осуществляет финансовое управление посредством внесения изменений в показатели сводной росписи и лимиты бюджетных обязательств в виде справок об изменении сводной бюджетной росписи бюджета округа и лимитов бюджетных обязательств на текущий финансовый год и плановый период (далее - справка об изменении росписи и лимитов) по </w:t>
      </w:r>
      <w:hyperlink w:anchor="P7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4 к настоящему Порядку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ходе исполнения бюджета округа показатели сводной росписи и лимитов бюджетных обязательств изменяются: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внесения изменений в Решение о бюджете на текущий финансовый год и плановый период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несением изменений в Решение о бюджете на текущий финансовый год и плановый период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ходе исполнения бюджета показатели сводной росписи и лимитов бюджетных обязательств могут быть изменены в соответствии с решениями начальника финансового управления без внесения изменений в Решение о бюджете на текущий финансовый год и плановый период в следующих случаях (основаниях) по следующим видам изменений: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- в случае перераспределения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в случае изменения функций и полномочий главных распорядителей, получателей бюджетных средств, а также в связи с передачей муниципального имущества - в пределах объема бюджетных ассигнований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- в случае изменения типа (подведомственности) муниципальных учреждений и организационно-правовой формы муниципальных унитарных предприятий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- в случае исполнения судебных актов, предусматривающих обращение взыскания на средства бюджета округа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, в пределах объема бюджетных ассигнований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- в случае использования (перераспределения) средств резервных фондов, а также средств, иным способом зарезервированных в составе утвержденных бюджетных ассигнований, с указанием в Решении о бюджете объема и направлений их расходования;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в случае перераспределения бюджетных ассигнований, предоставляемых на конкурсной основе - в пределах объема бюджетных ассигнований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- в случае перераспределения бюджетных ассигнований между главными распорядителями средств бюджета округа,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Партизанского муниципального округа решений о внесении изменений в утвержденные муниципальные программы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- в случае перераспределения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бюджета округа в текущем финансовом году;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- в случае перераспределения расходов по коду элемента в пределах подгруппы вида расходов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-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на текущий финансовый год, а также в случае сокращения (возврата при отсутствии потребности) указанных средств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- в случае фактического получения при исполнении бюджета округа остатков субсидий, субвенций, иных межбюджетных трансфертов, имеющих целевое назначение, сверх утвержденных Решением о бюджете доходов, не использованных на начало текущего финансового года, а также в случае увеличения бюджетных ассигнований на предоставление из краевого бюджета остатков субсидий и иных межбюджетных трансфертов в объеме, не превышающем остатка неиспользованных в отчетном финансовом году бюджетных ассигнований на указанные цели, на основании предложения о наличии потребности в указанных межбюджетных трансфертах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- в случае получения уведомления о предоставлении субсидий, субвенций, иных межбюджетных трансфертов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 -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х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униципальные контракты или соглашения о предоставлении субсидий на осуществление капитальных вложений, а также в целях подготовки обоснования инвестиций и проведения его технологического и ценового аудита, если подготовка обоснования инвестиций в соответствии с законодательством Российской Федерации является обязательной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bookmarkStart w:id="4" w:name="P159"/>
      <w:bookmarkEnd w:id="4"/>
      <w:r>
        <w:rPr>
          <w:rFonts w:cs="Times New Roman" w:ascii="Times New Roman" w:hAnsi="Times New Roman"/>
          <w:sz w:val="28"/>
          <w:szCs w:val="28"/>
        </w:rPr>
        <w:t>14 - в случае перераспределения бюджетных ассигнований, предусмотренных финансовому управлению на исполнение муниципальных гарантий при наступлении гарантийных случаев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- в случае перераспределения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округа на указанные цели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- в случае перераспределения бюджетных ассигнований, предусмотренных на оплату труда работников органов местного самоуправления в случае принятия Главой Партизанского муниципального округа решений об изменении численности работников этих органов;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- в случае внесения изменений в бюджетную классификацию Российской Федерации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- в случае перераспределения бюджетных ассигнований на исполнение расходных обязательств Партизанского муниципального округа, софинансируемых из краевого бюджета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- в случае перераспределения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округа в текущем финансовом году на содержание органов местного самоуправления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- в случае направления средств, дополнительно выделенных Партизанскому муниципальному округу из краевого бюджета и не предусмотренных настоящим Решением о бюджете, на основании решения Правительства Приморского края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- в случае перераспределения поступивших в бюджет округа бюджетных ассигнований из краевого бюджета на ликвидацию последствий чрезвычайных ситуаций на территории Приморского края, выделенных на основании решений Правительства Приморского края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- по иным основаниям, установленным Решением о бюджете на соответствующий финансовый год и плановый период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, связанные с введением новой группировки кодов бюджетной классификации (за исключением кода главного распорядителя средств бюджета округа), осуществляются по основаниям, утвержден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изменении показателей сводной росписи по расходам, утвержденным в соответствии с ведомственной структурой расходов бюджета округа, уменьшение бюджетных ассигнований, предусмотренных на исполнение публичных нормативных обязательств, обслуживание муниципального долга, для увеличения иных бюджетных ассигнований не допускается без внесения изменений в Решение о бюджете на текущий финансовый год и плановый период.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несение изменений в сводную роспись и лимиты бюджетных обязательств в случаях (основаниях), установленных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финансовым управлением согласно ходатайствам об изменении сводной бюджетной росписи бюджета округа и лимитов бюджетных обязательств главных распорядителей (главных администраторов источников) (далее - ходатайство), представляемым в финансовое управление по </w:t>
      </w:r>
      <w:hyperlink w:anchor="P10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5 к настоящему Порядку.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должно содержать: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(главного администратора источников) и код его ведомства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 (при внесении изменений в несколько муниципальных программ указывается наименование каждой муниципальной программы)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чай (основание) для внесения изменений согласно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ходатайства (обоснования вносимых изменений);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б изменении бюджетных ассигнований по главному распорядителю с указанием кодов классификации расходов бюджета, по главному администратору источников с указанием кодов источников внутреннего финансирования дефицита бюджета;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ое обязательство о недопущении кредиторской задолженности по уменьшаемым ассигнованиям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ходатайству прикладываются обоснования бюджетных ассигнований, а также: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содержащая реквизиты законов и иных нормативных правовых актов Российской Федерации, правовых актов Правительства Приморского края и (или) Губернатора Приморского края, муниципального правового акта администрации Партизанского муниципального округа, предусматривающих полномочия Партизанского муниципального округа на реализацию предлагаемых мероприятий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муниципального правового акта администрации Партизанского муниципального округа, указанного в информации к ходатайству;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, сметы расходов и прочие дополнительные, обосновывающие материалы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й в сводную роспись по виду изменени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7 пункта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к ходатайству прикладывается выписка из муниципальной программы, в соответствии с которой вносятся изменения в сводную роспись.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ведения новой целевой статьи расходов к ходатайству прикладывается предложение по ее наименованию.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нения судебных актов к ходатайству прикладывается копия исполнительного документа.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ходатайства, влекущего уменьшение лимитов бюджетных обязательств (бюджетных ассигнований по расходам на исполнение публичных нормативных обязательств) к ходатайству прикладывается отчет о состоянии лицевого счета главного распорядителя (распорядителя) бюджетных средств (в случае его отсутствия у главного распорядителя - лицевого счета получателя бюджетных средств) (далее - лицевой счет), предусматривающий наличие объема лимитов бюджетных обязательств (бюджетных ассигнований по расходам на исполнение публичных нормативных обязательств) на лицевом счете, открытом в Управлении Федерального казначейства по Приморскому краю, необходимого для осуществления операции по отзыву ранее доведенных лимитов бюджетных обязательств (бюджетных ассигнований по расходам на исполнение публичных нормативных обязательств)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функций и полномочий главных распорядителей (главных администраторов источников) к ходатайству прилагается согласованная принимающей и передающей сторонами приемопередаточная ведомость по </w:t>
      </w:r>
      <w:hyperlink w:anchor="P130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6 к настоящему Порядку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Ходатайства, связанные с операциями по завершению финансового года, предоставляются главными распорядителями </w:t>
      </w:r>
      <w:r>
        <w:rPr>
          <w:rFonts w:cs="Times New Roman" w:ascii="Times New Roman" w:hAnsi="Times New Roman"/>
          <w:bCs/>
          <w:sz w:val="28"/>
          <w:szCs w:val="28"/>
        </w:rPr>
        <w:t>(главными администраторами источников)</w:t>
      </w:r>
      <w:r>
        <w:rPr>
          <w:rFonts w:cs="Times New Roman" w:ascii="Times New Roman" w:hAnsi="Times New Roman"/>
          <w:sz w:val="28"/>
          <w:szCs w:val="28"/>
        </w:rPr>
        <w:t xml:space="preserve"> до 28 декабря текущего финансового года. 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Ходатайства направляются начальником финансового управления в бюджетный отдел финансового управления для осуществления временного приостановления финансирования главного распорядителя по уменьшаемым расходам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отдел в течение трех рабочих дней рассматривает ходатайства и осуществляет контроль за соответствием предлагаемых изменений в сводную роспись и лимиты бюджетных обязательств бюджетному законодательству Российской Федерации, показателям сводной росписи, требованиям настоящего Порядка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 принятии решения об удовлетворении ходатайства бюджетный отдел:</w:t>
      </w:r>
    </w:p>
    <w:p>
      <w:pPr>
        <w:pStyle w:val="TextBody"/>
        <w:spacing w:lineRule="auto" w:line="36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ормирует справки об изменении росписи и лимитов в программном комплексе «Бюджет-Смарт»;</w:t>
      </w:r>
    </w:p>
    <w:p>
      <w:pPr>
        <w:pStyle w:val="TextBody"/>
        <w:spacing w:lineRule="auto" w:line="36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даёт  оригиналы </w:t>
      </w:r>
      <w:bookmarkStart w:id="5" w:name="OLE_LINK82"/>
      <w:r>
        <w:rPr>
          <w:rFonts w:cs="Times New Roman" w:ascii="Times New Roman" w:hAnsi="Times New Roman"/>
          <w:sz w:val="28"/>
          <w:szCs w:val="28"/>
        </w:rPr>
        <w:t xml:space="preserve"> справок об изменении росписи и лимитов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4 к настоящему Порядку главным распорядителям в течение трех рабочих дней со дня их подписания. 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клонении ходатайства бюджетный отдел в течение трех рабочих дней направляют главному распорядителю информационные письма с указанием причины отклонения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Установить, что внесение изменений в сводную роспись по случаям (основаниям), определен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осуществляется не позднее десяти рабочих дней со дня поступления ходатайства в финансовое управление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ходе исполнения бюджета округа показатели сводной росписи и лимитов бюджетных обязательств изменяются в связи с принятием решения Думы Партизанского муниципального округа о внесении изменений в Решение о бюджете округа на текущий финансовый год и плановый период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отдел: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рабочего дня со дня вступления в силу решения Думы Партизанского муниципального округа о внесении изменений в Решение о бюджете округа на текущий финансовый год и плановый период представляют справки об изменении росписи и лимитов на подпись начальнику финансового управления;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о дня вступления в силу решения Думы Партизанского муниципального округа о внесении изменений в Решение о бюджете округа на текущий финансовый год и плановый период доводят до главных распорядителей, главных администраторов источников оригиналы справок об изменении росписи и лимитов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сводной росписи и лимитов бюджетных обязательств на текущий финансовый год и плановый период прекращают свое действие          31 декабря текущего финансового года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Главные распорядители (главные администраторы доходов бюджета округа) в течение пяти рабочих дней со дня получения уведомлений по расчетам между бюджетами по межбюджетным трансфертам от главного администратора доходов краевого бюджета письменно информируют финансовое управление с приложением копии указанного уведомления.</w:t>
      </w:r>
    </w:p>
    <w:p>
      <w:pPr>
        <w:pStyle w:val="ConsPlusTitle"/>
        <w:numPr>
          <w:ilvl w:val="0"/>
          <w:numId w:val="0"/>
        </w:numPr>
        <w:spacing w:before="12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составления и утверждения бюджетной</w:t>
      </w:r>
    </w:p>
    <w:p>
      <w:pPr>
        <w:pStyle w:val="ConsPlusTitle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и, утверждения лимитов бюджетных обязательств</w:t>
      </w:r>
    </w:p>
    <w:p>
      <w:pPr>
        <w:pStyle w:val="ConsPlus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Бюджетная роспись составляется в разрезе получателей средств бюджета округа, муниципальных бюджетных и автономных учреждений подведомственных главному распорядителю, разделов, подразделов, целевых статей (муниципальных программ Партизанского муниципального округа и непрограммных направлений деятельности), видов расходов и кодов дополнительной классификации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Бюджетная роспись составляется и утверждается главным распорядителем в соответствии с показателями сводной росписи по соответствующему главному распорядителю по </w:t>
      </w:r>
      <w:hyperlink w:anchor="P196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Лимиты бюджетных обязательств получателей средств бюджета округа утверждаются главным распорядителем, в ведении которого они находятся, в пределах установленных ему лимитов бюджетных обязательств.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утвержденных показателей сводной росписи на очередной финансовый год и плановый период главный распорядитель до начала очередного финансового года распределяет и доводит до подведомственных ему получателей объемы бюджетных ассигнований и лимиты бюджетных обязательств.</w:t>
      </w:r>
    </w:p>
    <w:p>
      <w:pPr>
        <w:pStyle w:val="ConsPlus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12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Ведение бюджетной росписи и изменение</w:t>
      </w:r>
    </w:p>
    <w:p>
      <w:pPr>
        <w:pStyle w:val="ConsPlusTitle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ов бюджетных обязательств</w:t>
      </w:r>
    </w:p>
    <w:p>
      <w:pPr>
        <w:pStyle w:val="ConsPlus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едение бюджетной росписи и изменение лимитов бюджетных обязательств осуществляет главный распорядитель посредством внесения изменений в показатели бюджетной росписи и лимиты бюджетных обязательств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случае изменений сводной росписи, влекущих за собой изменения бюджетной росписи, главный распорядитель в течение трех рабочих дней со дня получения справок об изменении росписи и лимитов от финансового управления обязан внести изменения в показатели бюджетной росписи и лимиты бюджетных обязательств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Изменение бюджетной росписи, приводящее к изменению показателей сводной росписи, осуществляется в соответствии со случаями (основаниями), установленным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Главные распорядители вносят изменения в показатели бюджетной росписи и лимиты бюджетных обязательств в виде справок об изменении бюджетной росписи бюджета округа и лимитов бюджетных обязательств на текущий финансовый год и плановый период по </w:t>
      </w:r>
      <w:hyperlink w:anchor="P20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, подписанным руководителем соответствующего главного распорядителя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Изменение бюджетной росписи, не приводящее к изменению показателей сводной росписи и лимитов бюджетных обязательств, осуществляется главным распорядителем на основании письменного обращения получателя средств бюджета округа, находящегося в его ведении.</w:t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рядок взаимодействия главных распорядителей и получателей средств бюджета округа по составлению и ведению бюджетной росписи устанавливается соответствующим главным распорядителем.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CG Times;Times New Roman" w:hAnsi="CG Times;Times New Roman" w:eastAsia="Times New Roman" w:cs="CG Times;Times New Roman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G Times;Times New Roman" w:hAnsi="CG Times;Times New Roman" w:eastAsia="Times New Roman" w:cs="CG Times;Times New Roman"/>
      <w:sz w:val="26"/>
      <w:szCs w:val="26"/>
      <w:lang w:val="en-US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 Знак Знак3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5808" TargetMode="External"/><Relationship Id="rId4" Type="http://schemas.openxmlformats.org/officeDocument/2006/relationships/hyperlink" Target="https://login.consultant.ru/link/?req=doc&amp;base=LAW&amp;n=465808&amp;dst=101365" TargetMode="External"/><Relationship Id="rId5" Type="http://schemas.openxmlformats.org/officeDocument/2006/relationships/hyperlink" Target="https://login.consultant.ru/link/?req=doc&amp;base=LAW&amp;n=465808&amp;dst=2520" TargetMode="External"/><Relationship Id="rId6" Type="http://schemas.openxmlformats.org/officeDocument/2006/relationships/hyperlink" Target="https://login.consultant.ru/link/?req=doc&amp;base=LAW&amp;n=465808&amp;dst=103433" TargetMode="External"/><Relationship Id="rId7" Type="http://schemas.openxmlformats.org/officeDocument/2006/relationships/hyperlink" Target="https://login.consultant.ru/link/?req=doc&amp;base=LAW&amp;n=465808&amp;dst=103458" TargetMode="External"/><Relationship Id="rId8" Type="http://schemas.openxmlformats.org/officeDocument/2006/relationships/hyperlink" Target="https://login.consultant.ru/link/?req=doc&amp;base=LAW&amp;n=465808&amp;dst=2554" TargetMode="External"/><Relationship Id="rId9" Type="http://schemas.openxmlformats.org/officeDocument/2006/relationships/hyperlink" Target="https://login.consultant.ru/link/?req=doc&amp;base=RLAW020&amp;n=128823&amp;dst=100073" TargetMode="External"/><Relationship Id="rId10" Type="http://schemas.openxmlformats.org/officeDocument/2006/relationships/hyperlink" Target="https://login.consultant.ru/link/?req=doc&amp;base=RLAW020&amp;n=128823&amp;dst=100066" TargetMode="External"/><Relationship Id="rId11" Type="http://schemas.openxmlformats.org/officeDocument/2006/relationships/hyperlink" Target="https://login.consultant.ru/link/?req=doc&amp;base=RLAW020&amp;n=128823&amp;dst=100066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11:00Z</dcterms:created>
  <dc:creator>admin</dc:creator>
  <dc:description/>
  <cp:keywords/>
  <dc:language>en-US</dc:language>
  <cp:lastModifiedBy>shinkarenko</cp:lastModifiedBy>
  <cp:lastPrinted>2021-11-29T16:22:00Z</cp:lastPrinted>
  <dcterms:modified xsi:type="dcterms:W3CDTF">2024-02-07T07:37:00Z</dcterms:modified>
  <cp:revision>138</cp:revision>
  <dc:subject/>
  <dc:title/>
</cp:coreProperties>
</file>