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415"/>
        <w:ind w:hanging="0"/>
        <w:jc w:val="right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83870" cy="6127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15"/>
        <w:ind w:hanging="0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1415"/>
        <w:ind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1415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1415"/>
        <w:spacing w:lineRule="auto" w:line="240"/>
        <w:ind w:hanging="0"/>
        <w:jc w:val="center"/>
        <w:rPr>
          <w:b/>
          <w:b/>
        </w:rPr>
      </w:pPr>
      <w:r>
        <w:rPr>
          <w:b/>
        </w:rPr>
        <w:t>ПАРТИЗАНСКОГО РАЙОНА</w:t>
      </w:r>
    </w:p>
    <w:p>
      <w:pPr>
        <w:pStyle w:val="1415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415"/>
        <w:ind w:hanging="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2374"/>
      </w:tblGrid>
      <w:tr>
        <w:trPr/>
        <w:tc>
          <w:tcPr>
            <w:tcW w:w="1951" w:type="dxa"/>
            <w:tcBorders/>
          </w:tcPr>
          <w:p>
            <w:pPr>
              <w:pStyle w:val="141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.06.2025 </w:t>
            </w:r>
          </w:p>
        </w:tc>
        <w:tc>
          <w:tcPr>
            <w:tcW w:w="5245" w:type="dxa"/>
            <w:tcBorders/>
          </w:tcPr>
          <w:p>
            <w:pPr>
              <w:pStyle w:val="1415"/>
              <w:ind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</w:p>
        </w:tc>
        <w:tc>
          <w:tcPr>
            <w:tcW w:w="2374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№  </w:t>
            </w:r>
            <w:r>
              <w:rPr>
                <w:sz w:val="26"/>
                <w:szCs w:val="26"/>
              </w:rPr>
              <w:t xml:space="preserve">123/632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1415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. Владимиро-Александровское</w:t>
            </w:r>
          </w:p>
        </w:tc>
        <w:tc>
          <w:tcPr>
            <w:tcW w:w="2374" w:type="dxa"/>
            <w:tcBorders/>
          </w:tcPr>
          <w:p>
            <w:pPr>
              <w:pStyle w:val="1415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озложении полномочий окружных избирательных комиссий одномандатных избирательных округов  № 6 и № 9                             по дополнительным выборам депутатов Думы                                                        Партизанского муниципального округа Приморского края                                                              на территориальную избирательную комиссию                       Партизанского района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right="39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Думы Партизанского муниципального округа Приморского края от 17.06.2025 № 338 «О назначении дополнительных выборов депутатов Думы Партизанского муниципального округа Приморского края по одномандатным избирательным округам № 6 и № 9»,  в  целях осуществления подготовки и проведения  дополнительных выборов депутатов Думы Партизанского муниципального округа Приморского края  по одномандатным избирательным округам  № 6 и  № 9, назначенных на                14 сентября 2025 года, в соответствии со статьями 20, 25 Федерального закона «Об основных гарантиях избирательных прав и права на участие в референдуме граждан Российской Федерации», в соответствии со статьей 17, частью 7 статьи 23 Избирательного кодекса Приморского края,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Избирательной комиссии Приморского края от 3 февраля 2023 года № 71/361 «</w:t>
      </w:r>
      <w:r>
        <w:rPr>
          <w:rFonts w:cs="Times New Roman" w:ascii="Times New Roman" w:hAnsi="Times New Roman"/>
          <w:sz w:val="28"/>
          <w:szCs w:val="28"/>
        </w:rPr>
        <w:t xml:space="preserve">О возложении полномочий по организации подготовки и проведения выборов депутатов Думы Партизанского муниципального округа, местного референдума на территориальную избирательную комиссию Партизанского района», территориальная избирательная комиссия Партизанского района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ить полномочия окружных избирательных комиссий одномандатных избирательных округов  № 6 и № 9 по дополнительным выборам депутатов Думы Партизанского муниципального округа Приморского кра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назначенных на 14 сентября 2025 года, на территориальную избирательную комиссию Партизанского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общественно-политической газете Партизанского муниципального округа "Золотая Долина"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официальном сайте администрации Партизанского муниципального округа в разделе «Территориальная избирательная комиссия Партизанского района»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 xml:space="preserve">                                                    Е.В. Воробь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                                   М.С. Герасимов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0:15:00Z</dcterms:created>
  <dc:creator>Admin</dc:creator>
  <dc:description/>
  <cp:keywords/>
  <dc:language>en-US</dc:language>
  <cp:lastModifiedBy>elena</cp:lastModifiedBy>
  <cp:lastPrinted>2021-06-04T16:36:00Z</cp:lastPrinted>
  <dcterms:modified xsi:type="dcterms:W3CDTF">2025-06-19T02:14:00Z</dcterms:modified>
  <cp:revision>5</cp:revision>
  <dc:subject/>
  <dc:title/>
</cp:coreProperties>
</file>