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43505</wp:posOffset>
                  </wp:positionH>
                  <wp:positionV relativeFrom="paragraph">
                    <wp:posOffset>85090</wp:posOffset>
                  </wp:positionV>
                  <wp:extent cx="489585" cy="614045"/>
                  <wp:effectExtent l="0" t="0" r="0" b="0"/>
                  <wp:wrapSquare wrapText="bothSides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артиза</w:t>
      </w:r>
      <w:r>
        <w:rPr>
          <w:rFonts w:cs="Times New Roman" w:ascii="Times New Roman" w:hAnsi="Times New Roman"/>
          <w:b/>
          <w:sz w:val="28"/>
          <w:szCs w:val="28"/>
        </w:rPr>
        <w:t>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6.2025 </w:t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  <w:tab/>
        <w:t xml:space="preserve">                                               № 123/639                   </w:t>
      </w:r>
      <w:r>
        <w:rPr>
          <w:rFonts w:cs="Times New Roman" w:ascii="Times New Roman" w:hAnsi="Times New Roman"/>
          <w:sz w:val="26"/>
          <w:szCs w:val="26"/>
        </w:rPr>
        <w:t>с. Владимиро-Александр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  <w:gridCol w:w="391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пределении часов работы   территориальной избирательной комиссии Партизанского района по приёму документов, необходимых для выдвижения и регистрации кандидатов                           в депутаты Думы Партизанского муниципального округа Примо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ind w:right="4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В  связи с назначением на 14 сентября 2025 года дополнительных выборов депутатов  Думы Партизанского муниципального округа Приморского края по одномандатным избирательным округам № 6 и № 9, в соответствии со статьей 27 Избирательного кодекса Приморского края, решением Избирательной комиссии Приморского края от 03.02.2023 № 71/361 «О возложении полномочий по организации подготовки и проведения выборов депутатов Думы Партизанского муниципального округа Приморского края, местного референдума на территориальную избирательную комиссию Партизанского района», в  </w:t>
      </w:r>
      <w:r>
        <w:rPr>
          <w:rFonts w:cs="Times New Roman" w:ascii="Times New Roman" w:hAnsi="Times New Roman"/>
          <w:sz w:val="28"/>
          <w:szCs w:val="27"/>
        </w:rPr>
        <w:t xml:space="preserve">целях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организации деятельности территориальной избирательной комиссии Партизанского район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sz w:val="28"/>
          <w:szCs w:val="28"/>
        </w:rPr>
        <w:t>подготовки и проведения   дополнительных выборов депутатов Партизанского муниципального округа Приморского края по одномандатным избирательным округам № 6 и № 9, назначенных на 14 сентября 2025 года,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территориальная избирательная комиссия  Партиза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часы работы территориальной избирательной комиссии Партизанского района по приему документов, необходимых для выдвижения и регистрации кандидатов в депутаты Думы Партизанского муниципального округа: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в  рабочие дни -  с 9:00  до 18:0 часов;                                                                                         - в выходные и праздничные дни – с 10:00 до 14:00 часов;                                                                09 июля – с 9:00 до 18.00 часов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 Приморский край, Партизанский район,                                                                                 с. Владимиро-Александровское,  ул. Комсомольская, д. 45а, каб. № 8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Режим работы территориальной избирательной комиссии Партизанского райо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4 сентября 2025 года определен действующим законодательством о выбор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 Довести информацию о режиме работы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территориальной избирательной комиссии  Партиза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до сведения участников избирательного процесса, разместив на официальных  сайтах Избирательной комиссии Приморского края, администрации Партизанского муниципального округа в разделе «Территориальная избирательная комиссия Партизанского района» </w:t>
      </w:r>
    </w:p>
    <w:p>
      <w:pPr>
        <w:pStyle w:val="Heading1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spacing w:lineRule="auto" w:line="276"/>
        <w:rPr>
          <w:bCs/>
        </w:rPr>
      </w:pPr>
      <w:r>
        <w:rPr>
          <w:bCs/>
        </w:rPr>
        <w:t>Председатель комиссии</w:t>
        <w:tab/>
        <w:tab/>
        <w:tab/>
        <w:tab/>
        <w:t xml:space="preserve">            Е.В. Воробьева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екретарь комиссии</w:t>
        <w:tab/>
        <w:tab/>
        <w:tab/>
        <w:tab/>
        <w:t xml:space="preserve">                      М.С. Герасимова</w:t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7FC9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60" w:after="660"/>
    </w:pPr>
    <w:rPr>
      <w:rFonts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09:00Z</dcterms:created>
  <dc:creator>user05-033</dc:creator>
  <dc:description/>
  <cp:keywords/>
  <dc:language>en-US</dc:language>
  <cp:lastModifiedBy>elena</cp:lastModifiedBy>
  <cp:lastPrinted>2025-06-19T15:39:00Z</cp:lastPrinted>
  <dcterms:modified xsi:type="dcterms:W3CDTF">2025-06-19T07:01:00Z</dcterms:modified>
  <cp:revision>4</cp:revision>
  <dc:subject/>
  <dc:title/>
</cp:coreProperties>
</file>