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ещение о возможном установлении публичного сервиту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я Партизанского муниципального округа на основании  ходатайства ПАО «Ростелеком», руководствуясь ст. 39.42 Земельного кодекса РФ, информирует о возможном установлении публичного сервитута для использования земельного участк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целях: размещение антенно-мачтового сооружения связи объекта «Установка АМБ БС в Приморском крае Российской Федерации» по проекту «Устранение цифрового неравенства (УЦН 2.0)», земельный участок расположен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Федерация, Приморский край, Партизанский муниципальный округ, дер.Ястребов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щая площадь 25 кв.м, из них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 границах кадастрового квартала 25:13:020106 -7 кв.м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границах земельного участка с кадастровым номером 25:13:020101:86 — 18 кв.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интересованные лица в течение 15 дней со дня опубликования извещения могут ознакомиться с поступившим ходатайством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прилагаемым к нему описанием местоположения границ публичного сервитута</w:t>
      </w: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дать заявления об учете их прав на земельный участок с приложением копий документов, подтверждающих их права, и документов, удостоверяющих личность, по адресу: с.Владимиро-Александровское, ул.Комсомольская, 45-а, кабинет 12. Прием в рабочие дни: понедельник, с 9.00 до 17.15, предварительно позвонив по телефонам: 8(42365) 21-8-89. Заявление подается посредством личного обращения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фициальный сайт Партизанского муниципального округа, на котором размещаются сообщения о поступивших ходатайствах, об установлении публичных сервитутов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http://rayon.partizansky.ru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 разделе: «Экономика и финансы» - «Муниципальное имущество» - «Сервитут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Verdana" w:hAnsi="Verdana" w:eastAsia="Times New Roman" w:cs="Times New Roman"/>
      <w:color w:val="000000"/>
      <w:sz w:val="25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ayon.partizan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27:00Z</dcterms:created>
  <dc:creator>user00173</dc:creator>
  <dc:description/>
  <cp:keywords/>
  <dc:language>en-US</dc:language>
  <cp:lastModifiedBy>user00173</cp:lastModifiedBy>
  <cp:lastPrinted>2025-05-21T16:51:00Z</cp:lastPrinted>
  <dcterms:modified xsi:type="dcterms:W3CDTF">2025-05-21T07:08:00Z</dcterms:modified>
  <cp:revision>10</cp:revision>
  <dc:subject/>
  <dc:title/>
</cp:coreProperties>
</file>